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t One – SQ3R Method of Reading Chapters 3 and 4</w:t>
      </w:r>
    </w:p>
    <w:p>
      <w:pPr>
        <w:pStyle w:val="Normal"/>
        <w:spacing w:lineRule="auto" w:line="480"/>
        <w:rPr/>
      </w:pPr>
      <w:r>
        <w:rPr/>
      </w:r>
    </w:p>
    <w:p>
      <w:pPr>
        <w:pStyle w:val="Normal"/>
        <w:spacing w:lineRule="auto" w:line="480"/>
        <w:rPr/>
      </w:pPr>
      <w:r>
        <w:rPr/>
        <w:tab/>
        <w:t>In surveying chapters 3 and 4 of the 3</w:t>
      </w:r>
      <w:r>
        <w:rPr>
          <w:vertAlign w:val="superscript"/>
        </w:rPr>
        <w:t>rd</w:t>
      </w:r>
      <w:r>
        <w:rPr/>
        <w:t xml:space="preserve"> edition of </w:t>
      </w:r>
      <w:r>
        <w:rPr>
          <w:i/>
        </w:rPr>
        <w:t xml:space="preserve">Program evaluation: Alternative approaches and practice guidelines </w:t>
      </w:r>
      <w:r>
        <w:rPr/>
        <w:t>the following questions come to mind:</w:t>
      </w:r>
    </w:p>
    <w:p>
      <w:pPr>
        <w:pStyle w:val="Normal"/>
        <w:numPr>
          <w:ilvl w:val="0"/>
          <w:numId w:val="1"/>
        </w:numPr>
        <w:spacing w:lineRule="auto" w:line="480"/>
        <w:rPr/>
      </w:pPr>
      <w:r>
        <w:rPr/>
        <w:t>What philosophical and ideological differences exist in evaluation?</w:t>
      </w:r>
    </w:p>
    <w:p>
      <w:pPr>
        <w:pStyle w:val="Normal"/>
        <w:numPr>
          <w:ilvl w:val="0"/>
          <w:numId w:val="1"/>
        </w:numPr>
        <w:spacing w:lineRule="auto" w:line="480"/>
        <w:rPr/>
      </w:pPr>
      <w:r>
        <w:rPr/>
        <w:t>What are the disciplinary boundaries that exist for evaluation?</w:t>
      </w:r>
    </w:p>
    <w:p>
      <w:pPr>
        <w:pStyle w:val="Normal"/>
        <w:numPr>
          <w:ilvl w:val="0"/>
          <w:numId w:val="1"/>
        </w:numPr>
        <w:spacing w:lineRule="auto" w:line="480"/>
        <w:rPr/>
      </w:pPr>
      <w:r>
        <w:rPr/>
        <w:t>Do boundaries exist for the evaluation of health?</w:t>
      </w:r>
    </w:p>
    <w:p>
      <w:pPr>
        <w:pStyle w:val="Normal"/>
        <w:numPr>
          <w:ilvl w:val="0"/>
          <w:numId w:val="1"/>
        </w:numPr>
        <w:spacing w:lineRule="auto" w:line="480"/>
        <w:rPr/>
      </w:pPr>
      <w:r>
        <w:rPr/>
        <w:t>How does the Objective Oriented Evaluation Approach differ from other approaches?</w:t>
      </w:r>
    </w:p>
    <w:p>
      <w:pPr>
        <w:pStyle w:val="Normal"/>
        <w:numPr>
          <w:ilvl w:val="0"/>
          <w:numId w:val="1"/>
        </w:numPr>
        <w:spacing w:lineRule="auto" w:line="480"/>
        <w:rPr/>
      </w:pPr>
      <w:r>
        <w:rPr/>
        <w:t>The term “ goal free evaluation” sounds ambiguous. How can evaluation be “goal free?”</w:t>
      </w:r>
    </w:p>
    <w:p>
      <w:pPr>
        <w:pStyle w:val="Normal"/>
        <w:spacing w:lineRule="auto" w:line="480"/>
        <w:rPr/>
      </w:pPr>
      <w:r>
        <w:rPr/>
        <w:t>According to Fitzpatrick, Sanders and Worthen (2008), the ideological and philosophical differences in evaluation are not incompatible. Subjectivist epistemology in evaluation is one which is based on experience. The experiences of the evaluator is important in this evaluation methodology. Critics of subjectivism say it is unscientific and lacks  credibility as varying conclusions may be drawn from this type of evaluation. The Intuitionist-Pluralist evaluation is a parallel evaluation approach. It serves to define the impacts of programming on an individual level and relies on data such as personal interviews. In this type of evaluation, intuition is used to interpret the data.</w:t>
      </w:r>
    </w:p>
    <w:p>
      <w:pPr>
        <w:pStyle w:val="Normal"/>
        <w:spacing w:lineRule="auto" w:line="480"/>
        <w:rPr/>
      </w:pPr>
      <w:r>
        <w:rPr/>
        <w:tab/>
        <w:t>Fitzpatrick et al. inform evaluation based on objectivism is scientific in nature and provides results which are reproducible. The parallel of this epistemology of evaluation is utilitarian evaluation. A utilitarian approach is one which provides an overall assessment of the impact of the program and looks at the “greatest good for all.”  Within the social sciences and education field, logical positivism dominated for several years, then lost credibility for use in public sector programming. House (1980), as cited in Fitzpatrick et al. says objectivism presumes it is credible because of its methodology and cautions that this is only valuable to those who value this particular form of evaluation. The objectivist and subjectivist philosophies of evaluation result in very different designs and methods of evaluations. (Fitzpatrick, Sanders, Worthen 2008 p. 61)</w:t>
      </w:r>
    </w:p>
    <w:p>
      <w:pPr>
        <w:pStyle w:val="Normal"/>
        <w:spacing w:lineRule="auto" w:line="480"/>
        <w:ind w:firstLine="720"/>
        <w:rPr/>
      </w:pPr>
      <w:r>
        <w:rPr/>
        <w:t>Evaluation methodologies today combine subjectivist and objectivist approaches. Scriven (1991c), as cited in Fitzpatrick et al. identify “evaluation is a transdiscipline that necessarily cuts across disciplines” (p.64). Therefore, all disciplines may use varying approaches depending what they are evaluating. Evaluation in health also uses a variety of methodologies. In my previous experience within the health region, quantitative approaches were viewed as the “new” method to gather data and evaluate population health.</w:t>
      </w:r>
    </w:p>
    <w:p>
      <w:pPr>
        <w:pStyle w:val="Normal"/>
        <w:spacing w:lineRule="auto" w:line="480"/>
        <w:ind w:firstLine="720"/>
        <w:rPr/>
      </w:pPr>
      <w:r>
        <w:rPr/>
        <w:t>During the 1930’s, Ralph Tyler conceptualized the Objectives-Oriented Evaluation Approach in education. The basis of this evaluation approach is to determine to what extent the purposes for the evaluation have been achieved. According to Fitzpatrick, Sanders and Worthen (2008), there are five different approaches used in evaluation. These approaches include objectives oriented, management oriented (used to meet information needs), consumer oriented (gathering information on products), expertise oriented ( using professionals to provide judgment) and participant oriented. The participant oriented approach gathers stakeholder information on the value and needs of the item being evaluated. Tyler’s work on the objectives-oriented approach focuses on the development of objectives, determining through the evaluative process to what extent these objectives have been met and making decisions whether the program is succeeded or failing.</w:t>
      </w:r>
    </w:p>
    <w:p>
      <w:pPr>
        <w:pStyle w:val="Normal"/>
        <w:spacing w:lineRule="auto" w:line="480"/>
        <w:ind w:firstLine="720"/>
        <w:rPr/>
      </w:pPr>
      <w:r>
        <w:rPr/>
        <w:t>Scriven (1972), as cited in Fitzpatrick, Sanders and Worthen developed the concept of goal free evaluation. He believed this type of evaluation increases objectivity, reduces bias, and is more likely to include important outcomes of the program rather than fixate on only the expected objectives. My interpretation of Scriven’s goal free evaluation is that in this form of evaluation more latitude is given to the evaluator to decide to change the direction of the evaluation and look for merit in other areas not previously identified as important for evaluation.</w:t>
      </w:r>
    </w:p>
    <w:p>
      <w:pPr>
        <w:pStyle w:val="Normal"/>
        <w:spacing w:lineRule="auto" w:line="480"/>
        <w:ind w:firstLine="720"/>
        <w:jc w:val="center"/>
        <w:rPr/>
      </w:pPr>
      <w:r>
        <w:rPr/>
        <w:t>Part Two Responses to Questions</w:t>
      </w:r>
    </w:p>
    <w:p>
      <w:pPr>
        <w:pStyle w:val="Normal"/>
        <w:spacing w:lineRule="auto" w:line="480"/>
        <w:ind w:firstLine="720"/>
        <w:rPr/>
      </w:pPr>
      <w:r>
        <w:rPr/>
        <w:t>After reading chapters 3 and 4, I reflected on what methods of evaluation I have been involved in during my previous role while employed in a health region. I worked closely with a medical health officer. His role was to lead needs assessment processes, provide direction on evaluation of the health of the population in the region and in cooperation with the administration guide program planning. It was at that time, I was introduced to quantitative evaluation of health using personal testimonials. I recall thinking this methodology was very powerful in helping those like myself gain an understanding of the experiences of someone living in poverty or drug addiction. This approach was very different from my earlier exposure to evaluation using quantitative methods of evaluation such as the number of teens who were tobacco users. In my position, I was given the responsibility for leading processes such as the development of a logic model as an evaluation tool for population health. I found this process very time consuming and in retrospect, it was not as effective a process as it could have been.</w:t>
      </w:r>
    </w:p>
    <w:p>
      <w:pPr>
        <w:pStyle w:val="Normal"/>
        <w:spacing w:lineRule="auto" w:line="480"/>
        <w:ind w:firstLine="720"/>
        <w:rPr/>
      </w:pPr>
      <w:r>
        <w:rPr/>
        <w:t xml:space="preserve">In order to advance my abilities as a participant in program evaluation, I feel I  need to become more familiar with examples of evaluation components used throughout the institution where I am employed. I can gain insight into the various methodologies being used and the philosophical underpinnings for evaluation being conducted. I think this exposure would provide me with a broader conception of evaluation and widen what I consider my current “myopic” view of evaluation. </w:t>
      </w:r>
    </w:p>
    <w:p>
      <w:pPr>
        <w:pStyle w:val="Normal"/>
        <w:spacing w:lineRule="auto" w:line="480"/>
        <w:ind w:firstLine="720"/>
        <w:rPr/>
      </w:pPr>
      <w:r>
        <w:rPr/>
      </w:r>
    </w:p>
    <w:p>
      <w:pPr>
        <w:pStyle w:val="Normal"/>
        <w:spacing w:lineRule="auto" w:line="480"/>
        <w:ind w:firstLine="720"/>
        <w:jc w:val="center"/>
        <w:rPr/>
      </w:pPr>
      <w:r>
        <w:rPr/>
        <w:t>Reference</w:t>
      </w:r>
    </w:p>
    <w:p>
      <w:pPr>
        <w:pStyle w:val="Normal"/>
        <w:spacing w:lineRule="auto" w:line="480"/>
        <w:rPr>
          <w:i/>
          <w:i/>
        </w:rPr>
      </w:pPr>
      <w:r>
        <w:rPr/>
        <w:t xml:space="preserve">Fitzpatrick, J., Sanders, J.R. &amp; Worthen, B.R. (2004). </w:t>
      </w:r>
      <w:r>
        <w:rPr>
          <w:i/>
        </w:rPr>
        <w:t>Program evaluation: Alternative approaches and practical guidelines</w:t>
      </w:r>
      <w:r>
        <w:rPr/>
        <w:t>. (3</w:t>
      </w:r>
      <w:r>
        <w:rPr>
          <w:vertAlign w:val="superscript"/>
        </w:rPr>
        <w:t>rd</w:t>
      </w:r>
      <w:r>
        <w:rPr/>
        <w:t>.ed. pp.1-53). New York: Pearson Education.</w:t>
      </w:r>
    </w:p>
    <w:p>
      <w:pPr>
        <w:pStyle w:val="Normal"/>
        <w:spacing w:lineRule="auto" w:line="480"/>
        <w:ind w:firstLine="720"/>
        <w:jc w:val="center"/>
        <w:rPr>
          <w:i/>
          <w:i/>
        </w:rPr>
      </w:pPr>
      <w:r>
        <w:rPr>
          <w:i/>
        </w:rPr>
      </w:r>
    </w:p>
    <w:p>
      <w:pPr>
        <w:pStyle w:val="Normal"/>
        <w:spacing w:lineRule="auto" w:line="480"/>
        <w:rPr/>
      </w:pPr>
      <w:r>
        <w:rPr/>
        <w:tab/>
      </w:r>
    </w:p>
    <w:p>
      <w:pPr>
        <w:pStyle w:val="Normal"/>
        <w:spacing w:lineRule="auto" w:line="480"/>
        <w:jc w:val="center"/>
        <w:rPr/>
      </w:pPr>
      <w:r>
        <w:rPr/>
      </w:r>
    </w:p>
    <w:p>
      <w:pPr>
        <w:pStyle w:val="Normal"/>
        <w:spacing w:lineRule="auto" w:line="480"/>
        <w:jc w:val="center"/>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Valerie Churko Structured Reading Session Thre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4:59:00Z</dcterms:created>
  <dc:creator>Val Churko</dc:creator>
  <dc:description/>
  <cp:keywords/>
  <dc:language>en-US</dc:language>
  <cp:lastModifiedBy>Mark Churko</cp:lastModifiedBy>
  <dcterms:modified xsi:type="dcterms:W3CDTF">2009-05-16T04:59:00Z</dcterms:modified>
  <cp:revision>2</cp:revision>
  <dc:subject/>
  <dc:title>Part One – SQ3R Method of Reading Chapters 3 and 4</dc:title>
</cp:coreProperties>
</file>